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518259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797245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1886647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